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 xml:space="preserve">«Социальная поддержка населения» на 2015-2024»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21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4» за 2020 году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9 июля 2019 года № 631 (в новой редакции)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одпрограммы </w:t>
      </w:r>
      <w:r>
        <w:rPr>
          <w:color w:val="000000"/>
          <w:sz w:val="24"/>
          <w:szCs w:val="24"/>
        </w:rPr>
        <w:t xml:space="preserve">«Социальная поддержка семьи и детей» </w:t>
      </w:r>
      <w:r>
        <w:rPr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4» </w:t>
      </w:r>
      <w:r>
        <w:rPr>
          <w:sz w:val="24"/>
          <w:szCs w:val="24"/>
        </w:rPr>
        <w:t>– Управление образования, о</w:t>
      </w:r>
      <w:r>
        <w:rPr>
          <w:color w:val="000000"/>
          <w:sz w:val="24"/>
          <w:szCs w:val="24"/>
        </w:rPr>
        <w:t>тдел по опеке и попечительству 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социальной и экономической устойчивости семь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ценностей семьи, материнства, отцовства, защита прав  дет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казание социальной поддержки семьям с детьм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престижа  семьи и семей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21 году составил 17257,7 тыс. рублей, или 96 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по укреплению и развитию института семьи в сумме 75,0 тыс. рублей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удовлетворительная и составила по расчетам на основании утвержденной методики 0,85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6 мероприятий в 2021 году финансировалось 5 мероприятий, все запланированные мероприятия выполнен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6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ожгинский район» на реализацию мероприятий муниципальной подпрограммы оценивается как высокая и составила по расчетам на основании утвержденной методики 0,9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1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од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Реализацию муниципальной подпрограммы </w:t>
      </w: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4»</w:t>
      </w:r>
      <w:r>
        <w:rPr>
          <w:b/>
          <w:sz w:val="24"/>
          <w:szCs w:val="24"/>
        </w:rPr>
        <w:t xml:space="preserve"> необходимо продолжить в 2022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User</cp:lastModifiedBy>
  <cp:lastPrinted>2016-03-30T11:01:00Z</cp:lastPrinted>
  <dcterms:modified xsi:type="dcterms:W3CDTF">2022-03-14T10:59:00Z</dcterms:modified>
  <cp:revision>52</cp:revision>
  <dc:subject/>
  <dc:title>08</dc:title>
</cp:coreProperties>
</file>