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1. </w:t>
      </w:r>
      <w:hyperlink r:id="rId2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униципального образования «Муниципальный округ Можгинский район Удмуртской Республики» «Социальная поддержка населения» на 2020-2024»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 состоянию на 01.01.2022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432"/>
        <w:gridCol w:w="4813"/>
        <w:gridCol w:w="1388"/>
        <w:gridCol w:w="1260"/>
        <w:gridCol w:w="900"/>
        <w:gridCol w:w="900"/>
        <w:gridCol w:w="1078"/>
        <w:gridCol w:w="1082"/>
        <w:gridCol w:w="900"/>
        <w:gridCol w:w="1260"/>
      </w:tblGrid>
      <w:tr>
        <w:trPr>
          <w:trHeight w:val="23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3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начения целевого показателя (индикатора)</w:t>
            </w:r>
          </w:p>
        </w:tc>
        <w:tc>
          <w:tcPr>
            <w:tcW w:w="10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0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6" w:right="-142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ения плана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Темп роста (сниже-ния) к уровню прошлого года, %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основание отклонений значений целевого показателя (индикатора)</w:t>
            </w:r>
          </w:p>
        </w:tc>
      </w:tr>
      <w:tr>
        <w:trPr>
          <w:trHeight w:val="344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за год, предшествующий отчетному году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Факт на конец отчетного периода, нарастаю-щим итогом</w:t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ind w:left="-108"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28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9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 увеличивается в связи с оказываемы-ми</w:t>
            </w:r>
          </w:p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ами соцподдерж-ки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0 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тественная убыль населения, увеличение количества многодетных семей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27" w:right="-56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,3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детей, оставшихся без попечения родителей, устроенных в семьи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27" w:right="-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%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 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сутствие кандидатов  на восстановле-ние в родительских правах</w:t>
            </w:r>
          </w:p>
        </w:tc>
      </w:tr>
      <w:tr>
        <w:trPr>
          <w:trHeight w:val="49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2  «Обеспечение жильем отдельных категорий граждан в Можгинском районе»</w:t>
            </w:r>
          </w:p>
        </w:tc>
      </w:tr>
      <w:tr>
        <w:trPr>
          <w:trHeight w:val="881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Количество граждан, улучшивших жилищные условия в рамках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5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%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Освоение денежных средств на обеспечение жильем граждан, улучшивших жилищные условия с использованием социальных выплат в рамках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личество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илась доля семей, получивших социальные выплаты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своение денежных средств на обеспечение жильем молодых семей, улучшивших жилищные условия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воение денежных средств на управление специализированным жилищным фондом для детей-сирот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 денежных средств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54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6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54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МФЦ г. Можга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358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24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1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633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. 4432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- 175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. - 754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3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36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ы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0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18"/>
          <w:szCs w:val="18"/>
        </w:rPr>
        <w:t xml:space="preserve">Приложение 2.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Отчет</w:t>
        </w:r>
      </w:hyperlink>
      <w:r>
        <w:rPr>
          <w:b/>
          <w:color w:val="000000"/>
          <w:sz w:val="18"/>
          <w:szCs w:val="18"/>
        </w:rPr>
        <w:t xml:space="preserve"> о выполнении основных мероприятий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циальная поддержка семьи и детей» муниципальной программы муниципального образования «Можгинский район» «Социальная поддержка населения» на 2015-2024»по состоянию на 01.01.2021 год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6"/>
        <w:gridCol w:w="47"/>
        <w:gridCol w:w="236"/>
        <w:gridCol w:w="3"/>
        <w:gridCol w:w="280"/>
        <w:gridCol w:w="2268"/>
        <w:gridCol w:w="1620"/>
        <w:gridCol w:w="1080"/>
        <w:gridCol w:w="54"/>
        <w:gridCol w:w="1229"/>
        <w:gridCol w:w="7"/>
        <w:gridCol w:w="1255"/>
        <w:gridCol w:w="4819"/>
        <w:gridCol w:w="284"/>
        <w:gridCol w:w="992"/>
      </w:tblGrid>
      <w:tr>
        <w:trPr>
          <w:trHeight w:val="1134" w:hRule="atLeast"/>
          <w:cantSplit w:val="true"/>
        </w:trPr>
        <w:tc>
          <w:tcPr>
            <w:tcW w:w="1433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плановый</w:t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Достигнутый результат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конец отчетн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блемы, возникшие </w:t>
            </w:r>
          </w:p>
          <w:p>
            <w:pPr>
              <w:pStyle w:val="Normal"/>
              <w:spacing w:lineRule="auto" w:line="240" w:before="0" w:after="0"/>
              <w:ind w:left="-75" w:right="-14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Социальная поддержка населения»</w:t>
            </w:r>
          </w:p>
        </w:tc>
      </w:tr>
      <w:tr>
        <w:trPr>
          <w:trHeight w:val="516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1 Социальная поддержка семьи и детей4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аздников и мероприятий в целях социальной поддержки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34" w:hanging="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 связи со сложившейся ситуацией распространения коронави-русной инфекции, большая часть массовых мероприятий были отменены, либо  проходили дистанционно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«Семья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, 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850"/>
              <w:gridCol w:w="1985"/>
            </w:tblGrid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Мероприятие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Показатели исполнения мероприятий</w:t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оведено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) заседаний Координационных советов по семейной и демографической политик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) заседаний других коллегиальных органов по вопросам семейной политик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3) заседаний Комиссий по делам несовершеннолетних и защите их пра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ика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Рассмотрение кандидатур к награждению общественной наградой «За любовь и верность»</w:t>
                  </w:r>
                </w:p>
              </w:tc>
            </w:tr>
            <w:tr>
              <w:trPr>
                <w:trHeight w:val="111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О мероприятиях в Можгинском районе, проводимых в рамках акции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Рассмотрение материалов в отношении несовершеннолетних и их родителей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ыявлено на территории района, город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семей, находящихся в социально опасном положении; асоциальных семе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едоставлена материальная помощь в виде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 сем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 общую с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дежды и обувимму</w:t>
                  </w:r>
                </w:p>
                <w:p>
                  <w:pPr>
                    <w:pStyle w:val="Normal"/>
                    <w:spacing w:before="0" w:after="20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64 семь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88 дет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88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Оказание государственной социальной помощи малоимущим гражданам, а также гражданам, находящимся в трудной жизненной ситуации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3  семь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9,3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казание материальной помощи студенческим се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ям, в связи с рождением реб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 се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00,00 тыс. 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казание государственной с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иальной п</w:t>
                  </w:r>
                </w:p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мощи на основании социального контракта малоимущим семьям, находящимся  в трудной жизненной ситу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9 сем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Получили единовременную денежную выплату в соот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етствии с муниципальной подпрограммой «Социальная поддержка семьи и детей» и «Социальная поддержка отдельных категорий граждан» муниципальной программы «Социальная поддержка населения» на 2015-2024 годы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 семь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10,500</w:t>
                  </w:r>
                  <w:r>
                    <w:rPr>
                      <w:rFonts w:eastAsia="Calibri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ru-RU"/>
                    </w:rPr>
                    <w:t xml:space="preserve"> тыс. руб.</w:t>
                  </w:r>
                </w:p>
              </w:tc>
            </w:tr>
            <w:tr>
              <w:trPr>
                <w:trHeight w:val="1564" w:hRule="atLeast"/>
              </w:trPr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роведено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) консультаций в т.ч.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психологических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юридических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медицинских и др.;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хвачено семей/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человек</w:t>
                  </w:r>
                </w:p>
              </w:tc>
            </w:tr>
            <w:tr>
              <w:trPr>
                <w:trHeight w:val="1866" w:hRule="atLeast"/>
              </w:trPr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38 человек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) комплексных выходов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 семь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на предприятия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в образовательные и иные организац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50 человек</w:t>
                  </w:r>
                </w:p>
              </w:tc>
            </w:tr>
            <w:tr>
              <w:trPr>
                <w:trHeight w:val="176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) другие виды деятельности (какие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Проведено на территории района, город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Мероприятия с семьями и детьми (выставки, игровые программы, концерты, конкурсы, спортивные мероприятия), в т.ч.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бразовательные учреждения Можгинского рай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4106 человек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 xml:space="preserve">Учреждения культуры Можгинского район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5215 человек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 xml:space="preserve">Распространение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 xml:space="preserve">информационного материала: «Всё начинается с семьи», «Моя семья»,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«Семья колыбель духовного рождения человека», «Советы родителям»,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«Принципы семейного воспитания»</w:t>
                  </w:r>
                </w:p>
                <w:p>
                  <w:pPr>
                    <w:pStyle w:val="Normal"/>
                    <w:spacing w:lineRule="auto" w:line="254" w:before="0" w:after="0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6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56 человек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Семейный шахматный турни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10 человек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Праздничный концерт, посвященный Дню семь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18 человек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eastAsia="Calibri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Распространение поздравительно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  <w:t xml:space="preserve"> </w:t>
                  </w: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видеоролика и статьи «7 правил счастливой семь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 xml:space="preserve">14 человек 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вещение в средствах массовой информации хода акции «Семья»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матика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теле- и радиопередачи (ТРК «Моя Удмуртия»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О работе  с семьями, находящимися в социально-опасном положении, о предоставлении  бесплатных путевок в детские оздоровительные лагеря</w:t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jc w:val="both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- на официальном сайте муниципального образования  «Можгинский район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firstLine="34"/>
                    <w:jc w:val="both"/>
                    <w:rPr/>
                  </w:pPr>
                  <w:r>
                    <w:rPr>
                      <w:rFonts w:eastAsia="Calibri"/>
                      <w:sz w:val="18"/>
                      <w:szCs w:val="18"/>
                      <w:lang w:eastAsia="ru-RU"/>
                    </w:rPr>
                    <w:t>Оказание психологической и юридической помощи семьям</w:t>
                  </w:r>
                  <w:r>
                    <w:rPr>
                      <w:sz w:val="18"/>
                      <w:szCs w:val="18"/>
                      <w:lang w:eastAsia="ar-SA"/>
                    </w:rPr>
                    <w:t xml:space="preserve">;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firstLine="34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  <w:t>о мероприятиях, проводимых в организациях и учреждениях Можгинского района в рамках акци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pacing w:lineRule="auto" w:line="240" w:before="0" w:after="0"/>
                    <w:ind w:firstLine="34"/>
                    <w:jc w:val="both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left="-108" w:firstLine="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ая акция охраны прав детств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, 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tbl>
            <w:tblPr>
              <w:tblW w:w="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897"/>
              <w:gridCol w:w="283"/>
              <w:gridCol w:w="993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Срок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рганизация и проведение информационно-просветительской и профилактической работы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ind w:left="113" w:right="113" w:hanging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113" w:hanging="151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.05.2021 -15.06.202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1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вопросов по профилактике преступлений против половой неприкосновенности несовершеннолетних, рассмотренных на заседаниях комиссии по делам несовершеннолетних и защите их прав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олжностных лиц органов и учреждений системы профилактики, заслушанных на заседаниях комиссии по делам несовершеннолетних и защите их прав в рамк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рассмотрения вопросов, указанных в пункте 2.1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2.3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оручений, выданных комиссией по делам несовершеннолетних и защите их прав по результатам рассмотрения вопросов, указанных в пункте 2.1., в части профилактики преступлений против половой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неприкосновенности несовершеннолетних 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вопросов по профилактике преступлений в отношении несовершеннолетних / в том числе против половой неприкосновенности и половой свободы личности несовершеннолетних, рассмотренных иными коллегиальным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рганами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на Комиссиях по обеспечению профилактики правонарушений в муниципальном образовани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4.4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ные (указать)</w:t>
                  </w:r>
                  <w:r>
                    <w:rPr>
                      <w:rFonts w:eastAsia="Calibri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rStyle w:val="Applestylespan"/>
                      <w:rFonts w:eastAsia="Calibri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/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тематических (целевых) мероприятий по предупреждению преступлений в отношении несовершеннолетни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тив половой неприкосновенности и половой свободы личности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Х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1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родителей (районные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общешкольные собрания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другие формы работы) / охва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7/303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2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для несовершеннолетних (Дни профилактики, </w:t>
                  </w:r>
                  <w:r>
                    <w:rPr>
                      <w:color w:val="000000"/>
                      <w:sz w:val="16"/>
                      <w:szCs w:val="16"/>
                      <w:u w:val="single"/>
                      <w:lang w:eastAsia="ru-RU"/>
                    </w:rPr>
                    <w:t>беседы,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   другие формы работы) / охват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56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5.3.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для специалистов органов и учрежден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й </w:t>
                    <w:br/>
                    <w:t xml:space="preserve">системы профилактики (методические </w:t>
                    <w:br/>
                    <w:t>объединения педагогические конференции, другие формы работы) / охват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емей, находящихся в социально опасном положении, состоящих на учете в КДНиЗ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/ в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них детей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/1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емей, находящихся в социально опасном положении, выявленных по результатам сверки (обследования) семей, состоящих на ведомственных учетах (контроле) субъектов системы профилактики / в них дете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/1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з них поставлено на межведомственный учет в КДНиЗП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2.1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в том числе с утверждением индивидуальных программ социальной реабилитац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4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проведенных рейдов по месту жительства семей / количест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бследованных семей / в них детей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3/0/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5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napToGrid w:val="fals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21" w:hanging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органы опеки и попечительст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right="-21" w:hanging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о выявленных фактах угрозы жизни и здоровью ребенка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6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 отобранных у родителей в связи с угрозой их жизни и здоровью (в соответств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со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т.77 СК РФ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7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детей,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изъятых из семей территориальными органами внутренних дел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(в соответствии с актом выявления безнадзорного (беспризорного) несовершеннолетнего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8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сообщений, поступивших в территориальные органы внутренних дел о фактах жестокого обращения с детьми / о фактах нарушения половой свободы и половой неприкосновенности  несовершеннолетних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3.9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/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Количество несовершеннолетних, самостоятельно обратившихся в органы опеки и попечительства и КДНиЗП за защитой своих прав и законных интересов от злоупотреблений со стороны родителей (иных законных представител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28" w:leader="none"/>
                    </w:tabs>
                    <w:suppressAutoHyphens w:val="true"/>
                    <w:spacing w:lineRule="auto" w:line="240" w:before="0" w:after="0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4.1.</w:t>
                  </w:r>
                </w:p>
              </w:tc>
              <w:tc>
                <w:tcPr>
                  <w:tcW w:w="3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Проведено Детских прямых телефонных линий / поступило обращ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textAlignment w:val="baseline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Международному дню 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отдел культуры</w:t>
            </w:r>
          </w:p>
        </w:tc>
        <w:tc>
          <w:tcPr>
            <w:tcW w:w="10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апреля – 15 мая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shd w:fill="FFFFFF" w:val="clear"/>
              </w:rPr>
              <w:t>21 мая 2021 года в Малосюгинском Доме культуры совместно с районным домом культуры проведен праздник-конкурс для молодых семей «</w:t>
            </w:r>
            <w:r>
              <w:rPr>
                <w:rStyle w:val="Emphasis"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Ползунки</w:t>
            </w:r>
            <w:r>
              <w:rPr>
                <w:color w:val="000000"/>
                <w:sz w:val="18"/>
                <w:szCs w:val="18"/>
                <w:shd w:fill="FFFFFF" w:val="clear"/>
              </w:rPr>
              <w:t> наперегонки». В конкурсе приняли участие 5 семей Можгинского района имеющие детей от года до двух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- 30 мая 2021 года  знаком отличия «Родительская слава» награждена семья Павловых Галины Алексеевны и Бориса Владимировича, родивших и достойно воспитавших пятерых детей, проживающие в деревне Пазял Можгинского района. </w:t>
            </w:r>
            <w:r>
              <w:rPr>
                <w:sz w:val="18"/>
                <w:szCs w:val="18"/>
              </w:rPr>
              <w:t>Торжественное награждение знаком отличия организовано на районном празднике «Гырон-Быдтон».</w:t>
            </w:r>
          </w:p>
          <w:p>
            <w:pPr>
              <w:pStyle w:val="Normal"/>
              <w:spacing w:lineRule="auto" w:line="240" w:before="0" w:after="0"/>
              <w:ind w:left="-108" w:right="-10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здничные мероприятия, посвященные Дню защиты дет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отдел культуры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 01 июня по 07 июн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 июн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 с 27 мая по 01 июня 2021 года в Можгинском районе был проведен конкурс рисунков на асфальте «Дополненная реальность», посвященный Дню защиты детей;</w:t>
            </w:r>
          </w:p>
          <w:p>
            <w:pPr>
              <w:pStyle w:val="Normal"/>
              <w:spacing w:lineRule="auto" w:line="240" w:before="0" w:after="0"/>
              <w:ind w:left="18" w:right="-100" w:hanging="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 1 июня 2021 года на базе Малосюгинского Дома культуры проведен районный праздник для детей «Космическое путешествие героев»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праздничных мероприятий, посвященных Дню семьи, любви и верност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отдел культуры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 31 ма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 ма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Венец всех ценностей – семья» - так назывался праздник, который прошел 8 июля в Малосюгинском Доме культуры, посвященный празднованию Дня семьи, любви и верности.</w:t>
            </w:r>
            <w:r>
              <w:rPr>
                <w:sz w:val="18"/>
                <w:szCs w:val="18"/>
                <w:shd w:fill="FFFFFF" w:val="clear"/>
                <w:lang w:eastAsia="ru-RU"/>
              </w:rPr>
              <w:t xml:space="preserve"> В этот день </w:t>
            </w:r>
            <w:r>
              <w:rPr>
                <w:sz w:val="18"/>
                <w:szCs w:val="18"/>
              </w:rPr>
              <w:t>супругам Соловьевым</w:t>
            </w:r>
            <w:r>
              <w:rPr>
                <w:rFonts w:cs="roboto;Times New Roman" w:ascii="roboto;Times New Roman" w:hAnsi="roboto;Times New Roman"/>
                <w:color w:val="000000"/>
                <w:sz w:val="18"/>
                <w:szCs w:val="18"/>
                <w:shd w:fill="FFFFFF" w:val="clear"/>
              </w:rPr>
              <w:t xml:space="preserve"> Владиславу Дмитриевичу и Ираиде Федоровне</w:t>
            </w:r>
            <w:r>
              <w:rPr>
                <w:sz w:val="18"/>
                <w:szCs w:val="18"/>
              </w:rPr>
              <w:t xml:space="preserve"> из деревни Малая Сюга и Земсковым </w:t>
            </w:r>
            <w:r>
              <w:rPr>
                <w:rFonts w:cs="roboto;Times New Roman" w:ascii="roboto;Times New Roman" w:hAnsi="roboto;Times New Roman"/>
                <w:color w:val="000000"/>
                <w:sz w:val="18"/>
                <w:szCs w:val="18"/>
                <w:shd w:fill="FFFFFF" w:val="clear"/>
              </w:rPr>
              <w:t>Николаю Геннадьевичу и Елене Петровне</w:t>
            </w:r>
            <w:r>
              <w:rPr>
                <w:sz w:val="18"/>
                <w:szCs w:val="18"/>
              </w:rPr>
              <w:t xml:space="preserve"> из села Можги вручена общественная награда – медаль «За любовь и верность»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, посвященных Всероссийскому дню матер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, отдел культуры, отдел ЗАГС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следняя неделя ноября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>25 ноября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 28 ноября в Нынекском Доме культуры прошел районный праздник, посвященный международному Дню </w:t>
            </w:r>
            <w:r>
              <w:rPr>
                <w:rStyle w:val="Emphasis"/>
                <w:i w:val="false"/>
                <w:iCs w:val="false"/>
                <w:color w:val="000000"/>
                <w:sz w:val="18"/>
                <w:szCs w:val="18"/>
                <w:shd w:fill="FFFFFF" w:val="clear"/>
              </w:rPr>
              <w:t>матери</w:t>
            </w:r>
            <w:r>
              <w:rPr>
                <w:color w:val="000000"/>
                <w:sz w:val="18"/>
                <w:szCs w:val="18"/>
                <w:shd w:fill="FFFFFF" w:val="clear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с 09 ноября по 25 ноября 2021 года в рамках проведения праздничных мероприятий, посвященных Дню матери, совместно с районным домом культуры проведен районный фотоконкурс «Мамины вкусняшки». Всего на участие в конкурсе было заявлено 42 работы. Участники конкурса награждены сертификатами, победители - дипломами и  памятными приз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- </w:t>
            </w:r>
            <w:r>
              <w:rPr>
                <w:color w:val="000000"/>
                <w:sz w:val="18"/>
                <w:szCs w:val="18"/>
                <w:shd w:fill="FFFFFF" w:val="clear"/>
              </w:rPr>
              <w:t>с 17 по 25 ноября совместно с детско-юношеской спортивной школой Можгинского района проведён конкурс среди учащихся общеобразовательных учреждений «Мама, я и спорт». Всего на конкурс было представлено 59 работ</w:t>
            </w:r>
            <w:r>
              <w:rPr>
                <w:rFonts w:eastAsia="Calibri"/>
                <w:sz w:val="18"/>
                <w:szCs w:val="18"/>
              </w:rPr>
              <w:t>. Участники конкурса награждены сертификатами, победители - дипломами и  памятными призами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семьям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сем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021 году оказана материальная помощь 22 семьям с детьми на общую сумму 30,0 тыс. рублей из муниципального бюджета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предоставлению мер социальной поддержки многодетным семьям и учет (регистрация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ачества жизни семей с детьми,  увеличение количества многодетных семей в Удмуртской Республике, всестороннее укрепление института семьи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 (регистрация) многодетных сем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 01.01.2022 года в Можгинском районе зарегистрировано 860 многодетных семей, из них 608 – многодетные малообеспеченные семьи. В этих семьях воспитывается 2628 детей.</w:t>
            </w:r>
          </w:p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 обеспечение учета (регистрации) многодетных семей израсходовано 249,0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9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произведенных расходов на оплату коммунальных услуг в размере 30 процен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но в  МФЦ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стоимости проезда на внутригородском транспорте,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21 году 349 учащихся общеобразовательных организаций, профессиональных образовательных организаций, обучающихся по программам подготовки квалифицированных рабочих (служащих), из многодетных малообеспеченных семей воспользовались правом бесплатного проезда в автобусах пригородного сообщения. Израсходовано 1 281,9 тыс. рубл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02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ое питание для обучающихся общеобразовательных организаций (один раз в учебный день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20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В 2021 году 625 учащихся из многодетных малообеспеченных семей обеспечены бесплатным горячим питанием. Израсходовано 5771,5 тыс. рублей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переданных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right="-108" w:hanging="0"/>
              <w:rPr/>
            </w:pPr>
            <w:r>
              <w:rPr>
                <w:color w:val="000000"/>
                <w:sz w:val="18"/>
                <w:szCs w:val="18"/>
              </w:rPr>
              <w:t>Обеспечивается реализация переданных государственных полномоч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овление опеки и попечительства над несовершеннолет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начение и выплата единовременного пособия при передаче ребёнка на воспитание в сем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дача предварительного разрешения на совершение сделок с имущество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согласия на заключение трудового договора с учащимися, достигшими возраста четырнадцати лет, выдача разрешения на заключение трудового договора с лицом, не достигшим возраста четырнадцати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разрешения на изменение имени и (или) фамилии ребё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дготовка заключения о возможности граждан Российской Федерации, желающих усыновить ребенка, быть усынови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дача заключения о возможности временной передачи ребенка (детей) в сем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постановка на учет лиц, желающих усынови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дочерить) ребенка (детей), в качестве кандидатов в усынов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pacing w:val="2"/>
                <w:sz w:val="18"/>
                <w:szCs w:val="18"/>
                <w:shd w:fill="FFFFFF" w:val="clear"/>
              </w:rPr>
              <w:t>включение детей-сирот и детей, оставшихся без попечения родителей, а также лиц из числа детей-сирот и детей, оставшихся без попечения родителей, в список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в Удмуртской Республике, формируемый органом местного самоуправления в Удмуртской Республик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sz w:val="18"/>
                <w:szCs w:val="18"/>
              </w:rPr>
              <w:t>- выдача несовершеннолетним лицам, достигшим 16 лет, разрешения на вступление в брак до достижения брачного возрас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жение имуществом, находящемся в оперативном управлении Министерства образования и науки Удмуртской Республик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ание мер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альной поддержки детям-сиротам и детям, оставшимся без попечения родителей,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Оказываются меры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й поддержки детям-сиротам и детям, оставшимся без попечения родител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 xml:space="preserve">В течение года  предусмотрены ежемесячные выплаты в сумме 6491 рубль и  </w:t>
            </w:r>
          </w:p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6657 рубле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ты в течение 2021 года ежемесячно в сумме 7126 рубля и  7308 рублей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82 подопечных. Выплачено в размере 5198,6,0 тыс. руб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both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ание социальной поддержки 30-ти детям-сиротам и детям, оставшимся без попечения родителей, в приемных семьях 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казывается социальная поддержка 15 детям-сиротам и детям, оставшимся без попечения родителей, в 6 приемных семьях. </w:t>
            </w: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размере 2333,4 тыс. руб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Предусмотрены выплаты</w:t>
            </w:r>
          </w:p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а 16 человек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Выплачено в сумме  108,6 тыс. рублей</w:t>
            </w:r>
          </w:p>
          <w:p>
            <w:pPr>
              <w:pStyle w:val="Style19"/>
              <w:tabs>
                <w:tab w:val="clear" w:pos="708"/>
                <w:tab w:val="left" w:pos="458" w:leader="none"/>
              </w:tabs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Кол-во –  4 человек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ind w:right="-67" w:hanging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rFonts w:eastAsia="Calibri"/>
                <w:b w:val="false"/>
                <w:color w:val="000000"/>
                <w:sz w:val="18"/>
                <w:szCs w:val="18"/>
              </w:rPr>
              <w:t>Не оказывалось, так как не обучались</w:t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rFonts w:eastAsia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Органом опеки и попечительства Можгинского района выявляются дети-сироты и дети, оставшиеся без попечения родителей (далее - детей). В 2021 году переданы на воспитание в замещающие семьи – 16 детей (выявлено 16).  Количество детей, воспитывающихся в семьях опекунов/попечителей – 113, из них в приемных семьях – 13, количество приемных семей – 6.  Специалистами проведено 197 обследований условий жизни подопечных, соблюдения их прав и законных интересов, обеспечения сохранности имущества, а также выполнения опекунами или попечителями требований к осуществлению своих прав и исполнению своих обязанностей. Орган опеки и попечительства ежедневно работает с автоматизированной системой «Муниципальный модуль прикладного программного обеспечения «АИСТ» -  муниципальным банком данных о детях, оставшихся без попечения родителей, предоставляет информацию в региональный банк данных о детях-сиротах и детях, оставшихся без попечения родителей, на территории Можгинского района. Также осуществляется учет </w:t>
            </w:r>
            <w:r>
              <w:rPr>
                <w:rStyle w:val="FontStyle81"/>
                <w:color w:val="000000"/>
                <w:sz w:val="18"/>
                <w:szCs w:val="18"/>
              </w:rPr>
              <w:t>граждан, желающих принять детей на воспитание в свои семьи - на опеку, попечительство, либо усыновление (удочерение).</w:t>
            </w:r>
            <w:r>
              <w:rPr>
                <w:color w:val="000000"/>
                <w:sz w:val="18"/>
                <w:szCs w:val="18"/>
              </w:rPr>
              <w:t xml:space="preserve"> Орган опеки и попечительства ежедневно проводит синхронизацию данных в программе. В течение 2021 года в адрес органа опеки и попечительства  Можгинского района региональным банком данных о детях, оставшихся без попечения родителей, замечаний не вынесено. Отделом подготовлено 147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ектов постановлений Администрации и нормативных правовых документов в интересах несовершеннолетних детей. </w:t>
            </w:r>
            <w:r>
              <w:rPr>
                <w:sz w:val="18"/>
                <w:szCs w:val="18"/>
              </w:rPr>
              <w:t xml:space="preserve">В </w:t>
            </w:r>
            <w:r>
              <w:rPr>
                <w:rFonts w:eastAsia="Calibri"/>
                <w:sz w:val="18"/>
                <w:szCs w:val="18"/>
              </w:rPr>
              <w:t xml:space="preserve"> 2021 году отделом проведен </w:t>
            </w:r>
            <w:r>
              <w:rPr>
                <w:sz w:val="18"/>
                <w:szCs w:val="18"/>
              </w:rPr>
              <w:t xml:space="preserve">районный интернет-конкурс для замещающих семей «Семейные каникулы!», </w:t>
            </w:r>
            <w:r>
              <w:rPr>
                <w:sz w:val="18"/>
                <w:szCs w:val="18"/>
                <w:shd w:fill="FFFFFF" w:val="clear"/>
              </w:rPr>
              <w:t xml:space="preserve">творческий мастер-класс для подопечных детей, организована поездка опекунов с экскурсией в г.Сарапул, </w:t>
            </w:r>
            <w:r>
              <w:rPr>
                <w:sz w:val="18"/>
                <w:szCs w:val="18"/>
              </w:rPr>
              <w:t xml:space="preserve">в октябре-ноябре проведено  обучение 13 действующих замещающих родителей психологами БУСО УР «Республиканский центр психолого-педагогической помощи населению «СоДействие».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Appleconvertedspace"/>
                <w:bCs/>
                <w:sz w:val="18"/>
                <w:szCs w:val="18"/>
              </w:rPr>
              <w:t>Специалистами отдела за 2021 год рассмотрено 706 обращений граждан и организаций, из них личный прием – 176 человек, через электронные средства связи – 565.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жгинского район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ереданных государственных полномочий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1 году проведено 23 заседания Комиссии,  на которых рассмотрено 153  материала в отношении несовершенно-летних и их законных представителей,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2021 году субъектами профилактики организовано 13 межведомственных выездов в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а 2021 год поставлено на учет 7 семей, находящихся в социально опасном положении. Снято с учета 4 семей: из них – 3 семьи в связи с улучшением ситуации в семье, </w:t>
            </w:r>
            <w:r>
              <w:rPr>
                <w:sz w:val="18"/>
                <w:szCs w:val="18"/>
              </w:rPr>
              <w:t>8 подростков: 8 - в связи с положительными изменениями в поведени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одпрограмма 2 </w:t>
            </w:r>
            <w:r>
              <w:rPr>
                <w:b/>
                <w:bCs/>
                <w:color w:val="000000"/>
                <w:sz w:val="18"/>
                <w:szCs w:val="18"/>
              </w:rPr>
              <w:t>«Обеспечение жильем отдельных категорий граждан в «Можгинском районе»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жильем граждан, в т.ч. молодых специалистов и  молодых семей в Можгинском районе в рамках реализации </w:t>
            </w:r>
            <w:r>
              <w:rPr>
                <w:sz w:val="18"/>
                <w:szCs w:val="18"/>
              </w:rPr>
              <w:t>государственной программы Российской Федерации «Комплексное развитие сельских территор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молодых семей в Можгинском районе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6 семей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 ветеран боевых действий обеспечен жилым помещением</w:t>
            </w:r>
          </w:p>
          <w:p>
            <w:pPr>
              <w:pStyle w:val="21"/>
              <w:jc w:val="lef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е было обращений ветеранов ВОв об обеспеченности их жилыми помещениям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олучили безвозмездную субсидию на приобретение жилья 2 многодетн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, с учетом расходов на осуществление деятельности специалистов (закон УР от 14.03.2013 г. №8-РЗ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в рамках реализации основного мероприятия «Обеспечением жильем молодых семей» гос. программы «Обеспечение доступным и комфортным жильем и коммунальными услугами граждан РФ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строительству, благоустройству и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года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 количества семей, получивших социальную выплату</w:t>
            </w:r>
          </w:p>
        </w:tc>
        <w:tc>
          <w:tcPr>
            <w:tcW w:w="510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Получили социальную выплату на улучшение жилищных условий 3 молодые семьи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одпрограмма 3 «Предоставление субсидий и льгот по оплате жилищно-коммунальных услуг в Можгинском районе»</w:t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мочия переданы в МФЦ г. Можги в 2016 году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одпрограмма 4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«Социальная поддержка отдельных категорий граж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34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2" w:right="-134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1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 депутатов муниципального образования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до 31 декабря текуще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 материальная помощь вручена гражданам, имеющим звания «Почетный гражданин Можгинского района -15 чел.; на общую сумму 40,417 тыс.руб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чел. получил денежное вознаграждение  при вручении нагрудного знака «За заслуги перед Можгинским районом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на общую сумму 9,2 тыс. руб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министрация МО «Можг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 граждан пожилого возраст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атериальная помощь оказана 61 заявителю  из числа одиноких гражданам пожилого возраста, лицам, попавшим в трудную жизненную ситуацию на сумму 93,2 тыс. руб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ышение роли старшего поколения в общественной жизн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ствование активистов ветеранского движ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ьное поощрение активистов ветеранского движения</w:t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ествование активистов ветеранского движения, членов Совета Старейшин и членов общественного Совета района проходит в теч. года к юбилейным дат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шли мероприятия, посвященные Дню пожилого человека, новогодние гуляния для активистов ветеранского движ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ведены итоги смотра-конкурса первичных ветеранских организаций за 2021 год,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дравление долгожителей (граждан, достигших возраста 90,95,100 лет и старше), юбиляров супружеской жизни (50, 55, 60, 65 и боле лет)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юбиле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ж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шли чествования 38 долгожителей. Юбилеи совместной жизни отметили 41 супружеская пара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ечение всего периода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защита граждан пожилого возраст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отчетный год  оказана помощь, как в натуральном виде, так и в денежном выражении на 4500639 руб., из них в натуральном виде на 3236273 рубля и в денежном выражении на 1264366 рублей.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Тесное сотрудничество районного Совета ветеранов с КЦСОН (комплексного центра социального обслуживания населения ) и ОСЗН (отделом социальной защиты населения ) дает положительные результаты в обслуживании пенсионеров в районе. В течение года обслуживались на дому 284 пенсионера.  В отделе социальной реабилитации центра в течение 10 дней прошли лечение, оздоровительные, культурно – массовые мероприятия, занятия по правовой грамотности и психолога  - 71 человек из деревень: Верхние  Кватчи,  Малая Сюга,  Большие Сибы , Старые Какси,  Александрово, Старые Юбери и села Можга,  которым был организован подвоз на транспорте КЦСОН и обратно  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мероприятий к годовщинам  Победы в ВОВ 1941-1945 го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проблем ветеранов войны,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24.03.2021 г на территории Можгинского района проживает 2 участника ВОв.- Васильев Андрей Васильевич (д. Кватчи. 93 года), Михайлов Федор Михайлович (с. Пычас 95 лет)                                                                                                                                                                              31 вдова участников Вов (далее – СПВ), 195 участников трудового фронта (далее – УТФ), 15 участников строительства железной дороги «Ижевск-Балезино»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частникам Великой отечественной войны и 2 участникам венгерских событий войны подготовлены и вручены празничные наборы на общую сумму 4 тысю руб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пожилых люде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населе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жилых людей 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 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«онлайн» режиме прошел фестиваль «Яркие краски осени жизни», посвященный  к дню пожилых людей в районе. Приняли участие в 3 –ем республиканском фотоконкурсе «Социальный портрет пожилого человека. Связь времен» и 2-ом республиканском литературном конкурсе «Любимая Удмуртия моя», посвященного 100-летию государственности Удмуртии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роприятиях в населенных пунктах 655 гражданам пожилого возраста</w:t>
            </w:r>
            <w:r>
              <w:rPr>
                <w:sz w:val="24"/>
                <w:szCs w:val="24"/>
              </w:rPr>
              <w:t xml:space="preserve"> находящихся в </w:t>
            </w:r>
            <w:r>
              <w:rPr>
                <w:sz w:val="18"/>
                <w:szCs w:val="18"/>
              </w:rPr>
              <w:t>ТЖС, вручены коробки конфет, 20 активистов ветеранского движения поощрены букетами цветов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, посвященных Дню инвалид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ЗН в Можгинского районе, УСО УР «Комплексный центр социального обслуживания г.Можги», Управление культуры, спорта и молодежи Администрации МО «Можгинский район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жегодно ко Дню инвалидов 3 декабр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, участие инвалидов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 течение года прошли лечение  на стационарном обслуживании КЦСОН 34 человек старшего  поколения. В отделении срочного социального  обслуживания  получили социальные услуги - 71 пенсионеров из 7 ветеранских организаций района, для которых был организован подвоз на транспорте КЦС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детей с ограниченными возможностями здоровья, детей- сирот и детей, оставшихся без попечения родителей, прошел 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районный фестиваль «Радуга творч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>В сельских поселениях проведены новогодние елки для  детей инвалидов и детей  ТЖС. Приняло участие 150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учреждениях культуры </w:t>
            </w:r>
            <w:r>
              <w:rPr>
                <w:color w:val="FF0000"/>
                <w:sz w:val="18"/>
                <w:szCs w:val="18"/>
              </w:rPr>
              <w:t>проведено 152  мероприятия  с общим охватом 2867 чел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г.Можги»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 2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апреля 2021 года   проведены мероприятия – чествование граждан и членов семей , участников ликвидации связанных с радиационными авариями, посвященные 35 летию Чернобыльской аварии На мероприятиях приняли участие члены общественной организации 38 че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о ко Дню Победы 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качества жизн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проживает 50 воинов – интернационалистов, выполнявших воинский долг в Демократической Республике Афганистан. 24 участника Чернобыльских событий, 12 семей.. Этим событиям ежегодно посвящаются мероприятия, которые проходят в учреждениях культуры и школах с участием ветеранов этих событий.</w:t>
            </w:r>
          </w:p>
          <w:p>
            <w:pPr>
              <w:pStyle w:val="Style26"/>
              <w:spacing w:lineRule="auto" w:line="240" w:before="0" w:after="0"/>
              <w:ind w:lef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юне в Горняке побывали гости из г. Ижевска: кадеты Центра  «Граница» школы № 73, носящей имя Героя России Сергея Борина, участники экспедиции «Пограничные тропы Удмуртии». Местные жители провели для них интересную экскурсию в соседней деревне Лудзи – Шудзи. «Патриоты границы» г. Можги и г. Ижевска посадили аллею Славы. А    Ежегодно 28 мая проходят праздничные мероприятия, посвященные защитникам рубежей нашей страны. В районе  пограничники  организуют  встречи в школах, в клубах с молодежью.        Традиционными стали мероприятия, в которых принимают активное участие ветераны: спортивные игры, классные часы на военную тематику («Они сражались за Родину», «Семейный альбом», «Дорогами Победы…»,  «Нет в России семьи такой, где б ни был памятен свой герой», «Дети войны», «Песни Победы» и др.), акция «Прочитай книгу о войне», «Ветеран живет рядом». В школах с участием ветеранов традиционно проводятся Дни Воинской Славы, «День народного единства», День солидарности в борьбе с терроризмом, День чествования пожилых людей, месячник оборонно-массовой и спортивной работы, торжественные линейки, посвящённые Дню Защитника Отечества, «День Весны и труда, «Неделя памяти, посвящённая Дню Великой Победы», тематические часы классного руководства «Уроки мужества», акция «Георгиевская ленточка», спортивно-массовые мероприятия.</w:t>
            </w:r>
          </w:p>
          <w:p>
            <w:pPr>
              <w:pStyle w:val="Style26"/>
              <w:spacing w:lineRule="auto" w:line="240" w:before="0" w:after="0"/>
              <w:ind w:lef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бразовательных учреждениях района 8 паспортизированных музеев в школах:. Музеи  тесно сотрудничают с ветеранами: приглашают их на свои мероприятия в качестве выступающих.  Пожилые люди помогают юным музейщикам в сборе информации, которую можно почерпнуть только из интервью с ними. Кроме того, они помогают в сборе музейных экспонатов - отдают редкие старинные вещи для школьных музеев. Летом 2021г. музееведы помогали в создании музейных экспозиций для музея школы №10 города Можги - предоставили материалы об участниках, ветеранах и героях локальных войн 20 века.</w:t>
            </w:r>
          </w:p>
          <w:p>
            <w:pPr>
              <w:pStyle w:val="Style26"/>
              <w:spacing w:lineRule="auto" w:line="240" w:before="0" w:after="0"/>
              <w:ind w:left="170" w:hanging="142"/>
              <w:contextualSpacing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яды юнармейцев работают в 5 школах: В 25 школах района  отряды Российского движения школьников. В рамках деятельности данных детских движений проходят мероприятия патриотической направленности: акции «Окно Победы», «Подари открытку ветерану», «Свеча памяти». Ребята с ветеранским активом регулярно ухаживают за памятниками павшим героям: зимой убирают снег, летом озеленяют.    В районе установлены 52 памятника участникам ВОВ, 5 памятников участникам гражданской войны, 8 памятников участникам локальных войн. Ветераны всегда принимают участие в благоустройстве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людей старшего поколения в районе работают 35 клубов по интересам, 21 любительское объединение, в которых занимаются 267 человек. В  13  сельских библиотеках  154 пользователи - старшее поколение принимают участие в работе клубов  по интересам. В 16 библиотеках 36 пенсионеров прошли обучение компьютерной  грамотности. Районной библиотекой выпущен сигнальный экземпляр 2 – го  сборника самодеятельных авторов Можгинского района, куда вошли 35 работ, из них 23 работы людей старшего поколения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Ветераны «Серебряные волонтеры» принимают активное участие в работе 5 туристических маршрутов: «На «Кудыкиной горе» - Б. Уча, «Можгинская земля православная» - с. Можга, «Святой источник» - д. Б. Сибы, «У истоков реки Вала» - с. Поршур, «Катар» - д. Кватчи. С 2018 года пользуется популярностью пукон корка «Улэм потэ» (посиделки «Жить хочется») в деревне Лудзи – Шудзи, где «серебряные волонтеры»  с большим гостеприимством принимают всех желающих на экскурсию  в дом деревенского быта прошлого века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созданию первичных ветеранских организаций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ервичных ветеранских организаций  всего – 38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о месту жительства – 34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приятиях и в организациях - 4</w:t>
            </w:r>
          </w:p>
          <w:p>
            <w:pPr>
              <w:pStyle w:val="Style26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года проведено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енарное засе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весткой дня: «Итоги работы районного Совета ветеранов за 2020 год».    В августе проведе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ое засед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ного Совета ветеранов и Общественного Совета Можгинского района. В течение года проведен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заседаний президиум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которых рассматривались вопросы подготовки и проведения районных мероприятий. Почетные грамоты Удмуртского республиканского Совета ветеранов вручены 6 активистам, Государственного Совета УР  получили 4 активиста, Грамота УР 1 чел, присвоено звание  «Почетный ветеран УР 1 чел. Почетной Грамотой Всероссийской организации ветеранов  (пенсионеров) награжден1 чел С целью изучения опыта работы состоялось выездное заседание Президиума в Пазяльскую первичную организацию.</w:t>
            </w:r>
          </w:p>
          <w:p>
            <w:pPr>
              <w:pStyle w:val="Style26"/>
              <w:spacing w:lineRule="auto" w:line="240" w:before="0" w:after="200"/>
              <w:ind w:left="28" w:hanging="0"/>
              <w:contextualSpacing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первичными группами налажена по телефону, частично в социальной сети «В Контакте».  Регулярно обновляется стенд «Ветеранская организация Можгинского района», пополняются альбомы «Почетный ветеран УР» и «Почетный ветеран Можгинского района». Ежегодно собирается материал, опубликованный в средствах массовых информаций в папку  «Из жизни  ветеранских организаций района», а также в отдельную папку собираются ежегодно отчеты  первичек. В территориальной ветеранской  организации с.Пычас  Рыболовлева В. М. с 2020 года издает газету людей старшего поколения  «55 +», с января 2021 года в Новой Бие. В течение года  совместно с библиотекой и сельским клубом издали 7 номеров. 12 номеров газет «Вести Горняка»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 УР «Комплексный центр социального обслуживания населения г.Можги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а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граждан старшего поколения и инвалидов  в жизни общества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июне 56 человек приняли участие в 3 фестивале скандинавской ходьбы «Здоровое долголетие»,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убных учреждениях работают  17 клубов  «Ветеран»  (238 чел.), 5 клубов по ЗОЖ(60 чел.), 4 волонтерских отряда (60 чел.), по организации  досуга  «Мужичок» в Тракторском клубе, 4 краеведческих, любителей песен «КупаленкаСарданском клубе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ых коллективов – 22(245 участников),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х -2 (20 участников в Б. Сибах и Ныше)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х и поэтических в библиотеках – 13(154 чел.)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ого направления  -2 (20 чел. в Пазяле и Н. Бие)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года с пожилыми  в клубах проведено 645 занятий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йонной библиотеке с целью повышения интереса к чтению национальной  литературы разработан проект «У реки Лудзинки» по творчеству Трофима Архипова. 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о все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й, из них в сельских клуб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которых приняли активное участие  старшее поколение. В рамках Года Села творческие коллективы пожилых стали активными  участниками акции «Поет село родное»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ел второй сборник самодеятельных авторов Можгинского района, посвященный 90 – летию его образования «Сказания о земле Можгинской». </w:t>
            </w:r>
          </w:p>
        </w:tc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FontStyle81">
    <w:name w:val="Font Style81"/>
    <w:qFormat/>
    <w:rPr>
      <w:rFonts w:ascii="Times New Roman" w:hAnsi="Times New Roman" w:cs="Times New Roman"/>
      <w:sz w:val="28"/>
      <w:szCs w:val="28"/>
    </w:rPr>
  </w:style>
  <w:style w:type="character" w:styleId="Newsdatetime">
    <w:name w:val="news-date-time"/>
    <w:basedOn w:val="Style14"/>
    <w:qFormat/>
    <w:rPr/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Cs w:val="24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5:00Z</dcterms:created>
  <dc:creator>Gerasimov L.E.</dc:creator>
  <dc:description/>
  <cp:keywords/>
  <dc:language>en-US</dc:language>
  <cp:lastModifiedBy>Сарычева М.Н.</cp:lastModifiedBy>
  <cp:lastPrinted>2022-03-18T12:14:00Z</cp:lastPrinted>
  <dcterms:modified xsi:type="dcterms:W3CDTF">2022-03-18T08:39:00Z</dcterms:modified>
  <cp:revision>5</cp:revision>
  <dc:subject/>
  <dc:title>Форма 1</dc:title>
</cp:coreProperties>
</file>