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Социальная поддержка семьи и детей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4» за 2021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860/575=1,5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7,4/20,4=0,86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100/98,11=1,02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1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(1,5+0,86+1,02+0)/4=0,85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/6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7257,7/18120,0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6=1,0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0,85*1,05=0,9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9, эффективность реализации муниципальной подпрограммы – высокая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  <w:tab/>
        <w:tab/>
        <w:tab/>
        <w:t xml:space="preserve">                     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46:00Z</dcterms:created>
  <dc:creator>Elena_Zv</dc:creator>
  <dc:description/>
  <cp:keywords/>
  <dc:language>en-US</dc:language>
  <cp:lastModifiedBy>User</cp:lastModifiedBy>
  <cp:lastPrinted>2016-03-29T08:41:00Z</cp:lastPrinted>
  <dcterms:modified xsi:type="dcterms:W3CDTF">2022-03-14T10:56:00Z</dcterms:modified>
  <cp:revision>89</cp:revision>
  <dc:subject/>
  <dc:title>Утверждено </dc:title>
</cp:coreProperties>
</file>