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ожгинский район»                                                                                    </w:t>
      </w:r>
      <w:r>
        <w:rPr>
          <w:b/>
          <w:color w:val="000000"/>
        </w:rPr>
        <w:t>«Социальная поддержка населения» на 2020-2024» за 2021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1) Степень достижения плановых значений целевых показателей (индикаторов)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color w:val="FF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0,85+1,23+0,95/3=1,01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реализации мероприятий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6+6+2/14=1,0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 </w:t>
      </w:r>
      <w:r>
        <w:rPr/>
        <w:t>3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0 309,1/21 261,6=0,96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6=1,05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реализации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1,01*1,05=1,03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9 эффективность реализации муниципальной 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4:00Z</dcterms:created>
  <dc:creator>Elena_Zv</dc:creator>
  <dc:description/>
  <cp:keywords/>
  <dc:language>en-US</dc:language>
  <cp:lastModifiedBy>Пользователь</cp:lastModifiedBy>
  <cp:lastPrinted>2019-02-06T14:48:00Z</cp:lastPrinted>
  <dcterms:modified xsi:type="dcterms:W3CDTF">2022-03-16T10:09:00Z</dcterms:modified>
  <cp:revision>30</cp:revision>
  <dc:subject/>
  <dc:title>Утверждено</dc:title>
</cp:coreProperties>
</file>